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black"/>
                <v:stroke color="#8064a2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7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42000" cy="1297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solidFill>
                          <a:srgbClr val="EEECE1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Where we are in Place and Tim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1pt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Where we are in Place and Time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06825" cy="6294755"/>
                <wp:effectExtent l="0" t="0" r="109855" b="10985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solidFill>
                          <a:srgbClr val="3F3151"/>
                        </a:soli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15494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7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Aleja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Laurit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eting by Pairs for the APD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:45-12:25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elf-Study meeting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eting by Pairs for the APD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9:30-10:15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Grade Meeting : Mock for APD all areas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ning by area team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1:45-13:1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Meeting  Maths and L2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Grade meeting with Aida C. planning Spanish  and science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7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th 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Yincana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F3151" strokecolor="#92CDDC" strokeweight="1pt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205867" offset="8.65pt,8.6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7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Aleja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Time keeper: Laurit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eting by Pairs for the APD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:45-12:25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elf-Study meeting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eting by Pairs for the APD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9:30-10:15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Grade Meeting : Mock for APD all areas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ning by area team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1:45-13:1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Meeting  Maths and L2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Grade meeting with Aida C. planning Spanish  and science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7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th 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Yincana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5005</wp:posOffset>
                </wp:positionH>
                <wp:positionV relativeFrom="page">
                  <wp:posOffset>3815080</wp:posOffset>
                </wp:positionV>
                <wp:extent cx="2290445" cy="457644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593590"/>
                        </a:xfrm>
                        <a:prstGeom prst="rect"/>
                        <a:solidFill>
                          <a:srgbClr val="76923C"/>
                        </a:soli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6923C" strokecolor="#C0504D" strokeweight="1pt" style="position:absolute;rotation:-0;width:181.7pt;height:361.7pt;mso-wrap-distance-left:9.05pt;mso-wrap-distance-right:9.05pt;mso-wrap-distance-top:0pt;mso-wrap-distance-bottom:0pt;margin-top:300.4pt;mso-position-vertical-relative:page;margin-left:53.15pt;mso-position-horizontal-relative:page">
                <v:shadow on="t" color="#974706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7:27:00Z</dcterms:created>
  <dc:creator>Sideyblue</dc:creator>
  <dc:description/>
  <dc:language>en-US</dc:language>
  <cp:lastModifiedBy>Sidey</cp:lastModifiedBy>
  <dcterms:modified xsi:type="dcterms:W3CDTF">2013-09-21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